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626218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927349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0242744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486833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1544131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6653468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5262036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6688999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7466699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